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25861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02699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